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4330"/>
      </w:tblGrid>
      <w:tr>
        <w:trPr/>
        <w:tc>
          <w:tcPr>
            <w:tcW w:w="5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09"/>
              <w:jc w:val="both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грамме Шпаковского муниципального округа Ставропольского края «Формирование современной городской среды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ind w:left="6" w:hanging="0"/>
              <w:jc w:val="center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caps/>
          <w:sz w:val="28"/>
          <w:szCs w:val="28"/>
        </w:rPr>
        <w:t>АДРЕСНЫЙ ПЕРЕЧЕНЬ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щественных территорий, нуждающихся в благоустройстве (с учетом их физического состояния) и подлежащих благоустройству в 2018-2030 годах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270"/>
        <w:gridCol w:w="3289"/>
      </w:tblGrid>
      <w:tr>
        <w:trPr>
          <w:trHeight w:val="1099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дрес (местоположение) и наименование общественной территории</w:t>
            </w:r>
          </w:p>
          <w:p>
            <w:pPr>
              <w:pStyle w:val="ConsPlusCell"/>
              <w:widowControl/>
              <w:spacing w:lineRule="exact" w:line="240"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exact" w:line="240"/>
              <w:ind w:left="-57" w:right="-28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Наименование государственной программы Ставропольского края, муниципальной 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паковского муниципального округа Ставропольского кр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за счет средств которой осуществлено/планируется благоустройство общественных территор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5245"/>
        <w:gridCol w:w="12"/>
        <w:gridCol w:w="12"/>
        <w:gridCol w:w="16"/>
        <w:gridCol w:w="102"/>
        <w:gridCol w:w="3171"/>
      </w:tblGrid>
      <w:tr>
        <w:trPr>
          <w:tblHeader w:val="true"/>
          <w:trHeight w:val="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Михайловск, парк «Центральный»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Государственная программа Ставропольского края «Формирование современной городской среды» (далее - Городская среда)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ело Верхнерусское,  новое кладбище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 Ставропольского края «Управление Финансами» (далее - Управление финансами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хутор Демино, парк «Радужный»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финансами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Пелагиада, пешеходная дорожка по улице Мазикина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о территории </w:t>
            </w:r>
            <w:r>
              <w:rPr>
                <w:rFonts w:eastAsia="Arial Unicode MS"/>
                <w:sz w:val="28"/>
                <w:szCs w:val="28"/>
              </w:rPr>
              <w:t>МО Пелагиадского сельсовета</w:t>
            </w:r>
          </w:p>
          <w:p>
            <w:pPr>
              <w:pStyle w:val="Normal"/>
              <w:spacing w:lineRule="exact" w:line="24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ело Татарка, пешеходная дорожка по ул. Чехова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1"/>
              <w:rPr/>
            </w:pPr>
            <w:r>
              <w:rPr>
                <w:sz w:val="28"/>
                <w:szCs w:val="28"/>
              </w:rPr>
              <w:t>«Управление Финансами»</w:t>
            </w:r>
          </w:p>
          <w:p>
            <w:pPr>
              <w:pStyle w:val="Normal"/>
              <w:spacing w:lineRule="exact" w:line="240"/>
              <w:ind w:firstLine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.</w:t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город Михайловск, Михайловск, пешеходная зона по ул. Ленина (1 очередь)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ская среда»</w:t>
            </w:r>
          </w:p>
        </w:tc>
      </w:tr>
      <w:tr>
        <w:trPr>
          <w:trHeight w:val="97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.</w:t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город Михайловск, мемориальный комплекс «Огонь Вечной Славы» на площади Победы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ская среда»</w:t>
            </w:r>
          </w:p>
        </w:tc>
      </w:tr>
      <w:tr>
        <w:trPr>
          <w:trHeight w:val="71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. </w:t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город Михайловск, пешеходная зона по ул. Ленина (2 очередь)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ская среда»</w:t>
            </w:r>
          </w:p>
        </w:tc>
      </w:tr>
      <w:tr>
        <w:trPr>
          <w:trHeight w:val="68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х.Демино, парк «Радужный»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«Управление финансами» </w:t>
            </w:r>
          </w:p>
        </w:tc>
      </w:tr>
      <w:tr>
        <w:trPr>
          <w:trHeight w:val="68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таница Новомарьевская, общественная территория в центре станицы (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)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1"/>
              <w:rPr/>
            </w:pPr>
            <w:r>
              <w:rPr>
                <w:sz w:val="28"/>
                <w:szCs w:val="28"/>
              </w:rPr>
              <w:t xml:space="preserve">«Управление финансами» </w:t>
            </w:r>
          </w:p>
        </w:tc>
      </w:tr>
      <w:tr>
        <w:trPr>
          <w:trHeight w:val="68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ело Пелагиада, пешеходная дорожка по переулку Медовый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о территории </w:t>
            </w:r>
            <w:r>
              <w:rPr>
                <w:rFonts w:eastAsia="Arial Unicode MS"/>
                <w:sz w:val="28"/>
                <w:szCs w:val="28"/>
              </w:rPr>
              <w:t>МО Пелагиадского сельсовета</w:t>
            </w:r>
          </w:p>
        </w:tc>
      </w:tr>
      <w:tr>
        <w:trPr>
          <w:trHeight w:val="68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ело Пелагиада, пешеходная дорожка по улице Мазикина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о территории </w:t>
            </w:r>
            <w:r>
              <w:rPr>
                <w:rFonts w:eastAsia="Arial Unicode MS"/>
                <w:sz w:val="28"/>
                <w:szCs w:val="28"/>
              </w:rPr>
              <w:t>МО Пелагиадского сельсовета</w:t>
            </w:r>
          </w:p>
        </w:tc>
      </w:tr>
      <w:tr>
        <w:trPr>
          <w:trHeight w:val="68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ело Пелагиада, остановки общественного транспорта по улице Ленина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о территории </w:t>
            </w:r>
            <w:r>
              <w:rPr>
                <w:rFonts w:eastAsia="Arial Unicode MS"/>
                <w:sz w:val="28"/>
                <w:szCs w:val="28"/>
              </w:rPr>
              <w:t>МО Пелагиадского сельсовета</w:t>
            </w:r>
          </w:p>
        </w:tc>
      </w:tr>
      <w:tr>
        <w:trPr>
          <w:trHeight w:val="68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о Татарка, парковая зона 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1"/>
              <w:rPr/>
            </w:pPr>
            <w:r>
              <w:rPr>
                <w:sz w:val="28"/>
                <w:szCs w:val="28"/>
              </w:rPr>
              <w:t>«Управление финансами»</w:t>
            </w:r>
          </w:p>
        </w:tc>
      </w:tr>
      <w:tr>
        <w:trPr>
          <w:trHeight w:val="68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ело Сенгилеевское, комплексная спортивная площадка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1"/>
              <w:rPr/>
            </w:pPr>
            <w:r>
              <w:rPr>
                <w:sz w:val="28"/>
                <w:szCs w:val="28"/>
              </w:rPr>
              <w:t>«Управление финансами»</w:t>
            </w:r>
          </w:p>
        </w:tc>
      </w:tr>
      <w:tr>
        <w:trPr>
          <w:trHeight w:val="272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Михайловск, Аллея Здоровья по 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Ишкова 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ская среда»</w:t>
            </w:r>
          </w:p>
        </w:tc>
      </w:tr>
      <w:tr>
        <w:trPr>
          <w:trHeight w:val="27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х.Демино, парк «Радужный»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этап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финансами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Новомарьевская, общественная территория в центре станицы (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)</w:t>
            </w:r>
          </w:p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финансами»</w:t>
            </w:r>
          </w:p>
        </w:tc>
      </w:tr>
      <w:tr>
        <w:trPr>
          <w:trHeight w:val="27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Пелагиада, тротуарная дорожка по нечетной стороне улицы Ленина от дома № 79 до переулка Яблочный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Управление финансами» </w:t>
            </w:r>
          </w:p>
        </w:tc>
      </w:tr>
      <w:tr>
        <w:trPr>
          <w:trHeight w:val="27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Татарка, пешеходная дорожка по ул. Ленин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финансами»</w:t>
            </w:r>
          </w:p>
        </w:tc>
      </w:tr>
      <w:tr>
        <w:trPr>
          <w:trHeight w:val="27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 xml:space="preserve">Обустройство детской комплексной игровой площадки с элементами спортивной в п. Цимлянский Шпаковского района 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Финансами»</w:t>
            </w:r>
          </w:p>
          <w:p>
            <w:pPr>
              <w:pStyle w:val="Normal"/>
              <w:spacing w:lineRule="exact" w:line="240"/>
              <w:ind w:firstLine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62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г. Михайловск, благоустройство городс-кого сквера по ул. Ленина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ская среда»</w:t>
            </w:r>
          </w:p>
        </w:tc>
      </w:tr>
      <w:tr>
        <w:trPr>
          <w:trHeight w:val="64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Благоустройство стадиона и спорт-площадки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русское, ул. Парковая, 14,16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5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спортивно-игровой зоны с. Верхнерусское, ул. Комсомольская, 72 б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5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игровая площадка, спортивная площадка, парковая зона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русское, ул. Подгорная, 152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5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Надежда, парк 75-летия Победы в Великой Отечественной Войне, по адресу ул. Парковая в с. Надежда</w:t>
            </w:r>
          </w:p>
          <w:p>
            <w:pPr>
              <w:pStyle w:val="Normal"/>
              <w:spacing w:lineRule="exact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5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Пелагиада, улица Ленина, 68А, Общественная территория, прилегающая к объекту культурного наследия регионального значения «Братская могила воинов, погибших в 1918 – 1920 и в 1942 гг.», («Огонь Вечной Славы»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5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Сенгилеевское, парковая зона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5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площадка по ул. Центральной, 125Б в станице Темнолесской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5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ая парковка по  ул. Подгорной, 27А в станице Темнолесской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5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ая зона по ул. Центральная, 129В в станице Темнолесской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5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Цимлянский, территория МКУК «Сельский культурный комплекс», площадь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хайловск, благоустройство парковой зоны вдоль реки Чла (1 этап)</w:t>
            </w:r>
          </w:p>
        </w:tc>
        <w:tc>
          <w:tcPr>
            <w:tcW w:w="3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хайловск, пешеходная зона по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 (3, 4 очередь)</w:t>
            </w:r>
          </w:p>
        </w:tc>
        <w:tc>
          <w:tcPr>
            <w:tcW w:w="3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пешеходных зон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Верхнерусское, ул. 50 Лет Победы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</w:tr>
      <w:tr>
        <w:trPr>
          <w:trHeight w:val="41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пешеходных зон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Верхнерусское, ул. Полев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</w:tr>
      <w:tr>
        <w:trPr>
          <w:trHeight w:val="41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пешеходных зон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русское, ул. Мира</w:t>
            </w:r>
          </w:p>
        </w:tc>
        <w:tc>
          <w:tcPr>
            <w:tcW w:w="3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</w:tr>
      <w:tr>
        <w:trPr>
          <w:trHeight w:val="41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пешеходных зо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хутор Вязники ул.Первомайская,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ромышленн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</w:tr>
      <w:tr>
        <w:trPr>
          <w:trHeight w:val="41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пешеходных зон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торНижнерусский  ул.Центральн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</w:tr>
      <w:tr>
        <w:trPr>
          <w:trHeight w:val="41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пешеходных зон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тор Нижнерусский ул. Лесн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</w:tr>
      <w:tr>
        <w:trPr>
          <w:trHeight w:val="41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Пелагиада, улица Тополя, 1Д, общественная территория (Парк культуры и    отдыха) в селе Пелагиада Шпаковского района 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Сенгилеевское, площадь Ленина</w:t>
            </w:r>
          </w:p>
        </w:tc>
        <w:tc>
          <w:tcPr>
            <w:tcW w:w="3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Цимлянский, ул. Советская, 10а, сквер</w:t>
            </w:r>
          </w:p>
        </w:tc>
        <w:tc>
          <w:tcPr>
            <w:tcW w:w="3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хайловск, благоустройство парковой зоны вдоль реки Чла (2 этап)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мориальный  комплекс  «Воинам-Защитникам Отечества»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русское ул.Подгорная, 175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ник «Землякам–участникам Гражданской и Великой Отечественной войны»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Нижнерусский, ул. Центральная № 20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о  Парков и площадей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русское  ул. Подгорная № 91 «г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о  Парков и площадей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Нижнерусский  ул.Центральная № 20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азинка, парк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Аллея Памяти, с. Надежда, ул. Комсомольская 14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ело Сенгилеевское, улица Ленина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пешеходных зон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Верхнерусское, ул. Комсомольского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</w:tr>
      <w:tr>
        <w:trPr>
          <w:trHeight w:val="54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пешеходных зон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о Верхнерусское, ул. Юбилейная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</w:tr>
      <w:tr>
        <w:trPr>
          <w:trHeight w:val="57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пешеходных зон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Верхнерусское, ул. Песчан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</w:tr>
      <w:tr>
        <w:trPr>
          <w:trHeight w:val="41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пешеходных зо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хутор Нижнерусский  ул.Строителей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ербовая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</w:tr>
      <w:tr>
        <w:trPr>
          <w:trHeight w:val="41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пешеходных зон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тор Нижнерусский ул. Курильск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</w:tr>
      <w:tr>
        <w:trPr>
          <w:trHeight w:val="544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хайловск, благоустройство парковой зоны вдоль реки Чла (3 этап)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хайловск, благоустройство парковой             зоны вдоль реки Чла (4 этап)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Дубовка, ул. Шоссейная, 5а Площадь Победы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Сенгилеевское, ул. Калинина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пешеходных зон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Верхнерусское, ул. Подгорн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</w:tr>
      <w:tr>
        <w:trPr>
          <w:trHeight w:val="43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пешеходных зон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русское, ул. Подлессн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</w:tr>
      <w:tr>
        <w:trPr>
          <w:trHeight w:val="43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пешеходных зон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Верхнерусское, ул. Кочубе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</w:tr>
      <w:tr>
        <w:trPr>
          <w:trHeight w:val="43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пешеходных зон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Верхнерусское, ул. Батурлин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</w:tr>
      <w:tr>
        <w:trPr>
          <w:trHeight w:val="41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пешеходных зон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Верхнерусское, ул. Заречн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</w:tr>
      <w:tr>
        <w:trPr>
          <w:trHeight w:val="41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пешеходных зон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торВязники ул. Железнодорожная,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Нов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</w:tr>
      <w:tr>
        <w:trPr>
          <w:trHeight w:val="410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41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</w:rPr>
            </w:pPr>
            <w:bookmarkStart w:id="0" w:name="_Hlk168587639"/>
            <w:r>
              <w:rPr>
                <w:rFonts w:eastAsia="Calibri"/>
                <w:sz w:val="28"/>
              </w:rPr>
              <w:t>Благоустройство пешеходной зоны вдоль реки Чла г. Михайловск Шпаковский округ Ставропольский край (2 этап)</w:t>
            </w:r>
            <w:bookmarkEnd w:id="0"/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 xml:space="preserve">муниципальная программа "Формирование современной городской среды» на территории Шпаковского муниципального округа </w:t>
            </w:r>
          </w:p>
        </w:tc>
      </w:tr>
      <w:tr>
        <w:trPr>
          <w:trHeight w:val="41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Calibri"/>
                <w:sz w:val="28"/>
              </w:rPr>
            </w:pPr>
            <w:r>
              <w:rPr>
                <w:sz w:val="28"/>
              </w:rPr>
              <w:t>Устройство детской спортивной площадки в с. Верхнерусское, ул.50 лет Победы № 32А, Шпаковского муниципального округа Ставропольского края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"Управление финансами"</w:t>
            </w:r>
          </w:p>
        </w:tc>
      </w:tr>
      <w:tr>
        <w:trPr>
          <w:trHeight w:val="41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Ремонт спортивной площадки в селе Сенгилеевском Шпаковского муниципального округа Ставропольского края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"Управление финансами"</w:t>
            </w:r>
          </w:p>
        </w:tc>
      </w:tr>
      <w:tr>
        <w:trPr>
          <w:trHeight w:val="41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Благоустройство общественной территории – устройство детской площадке в х. Верхнеегорлыкский Шпаковского муниципального округа Ставропольского края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"Управление финансами"</w:t>
            </w:r>
          </w:p>
        </w:tc>
      </w:tr>
      <w:tr>
        <w:trPr>
          <w:trHeight w:val="410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41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Аллеи Здоровья по ул. Ишкова г. Михайловск (2 этап)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» на территории Шпаковского муниципального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928" w:hanging="3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8:23:00Z</dcterms:created>
  <dc:creator>Администратор</dc:creator>
  <dc:description/>
  <cp:keywords/>
  <dc:language>en-US</dc:language>
  <cp:lastModifiedBy>Князь Александра Николаевна</cp:lastModifiedBy>
  <cp:lastPrinted>2025-06-05T15:34:00Z</cp:lastPrinted>
  <dcterms:modified xsi:type="dcterms:W3CDTF">2025-06-24T13:15:00Z</dcterms:modified>
  <cp:revision>5</cp:revision>
  <dc:subject/>
  <dc:title>МИНИСТЕРСТВО ЭКОНОМИЧЕСКОГО РАЗВИТИЯ РОССИЙСКОЙ ФЕДЕРАЦИИ</dc:title>
</cp:coreProperties>
</file>